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  <w:tab w:val="left" w:pos="7275" w:leader="none"/>
        </w:tabs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8575</wp:posOffset>
            </wp:positionH>
            <wp:positionV relativeFrom="paragraph">
              <wp:posOffset>-35179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ОБРАНИЕ ПРЕДСТАВИТЕЛЕ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/>
          <w:spacing w:val="6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06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23 ноября 2010г.  №17/4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Владикавказ</w:t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jc w:val="center"/>
        <w:rPr/>
      </w:pPr>
      <w:r>
        <w:rPr/>
        <w:t xml:space="preserve">Об утверждении Положения о порядке назначения и проведения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опроса граждан в муниципальном образовании город Владикавказ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атьей 31 Федерального закона от 6 октября 2003 года №131-ФЗ «Об общих принципах организации местного самоуправления в Российской Федерации», статьей 24 Устава муниципального образования город Владикавказ (Дзауджикау), семнадцатая сессия Собрания представителей г.Владикавказ </w:t>
      </w:r>
      <w:r>
        <w:rPr>
          <w:b/>
        </w:rPr>
        <w:t>р е ш а е 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Положение о порядке назначения и проведения опроса граждан в муниципальном образовании город Владикавказ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jc w:val="both"/>
        <w:rPr/>
      </w:pPr>
      <w:r>
        <w:rPr/>
        <w:tab/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jc w:val="both"/>
        <w:rPr/>
      </w:pPr>
      <w:r>
        <w:rPr/>
        <w:t>Контроль исполнения настоящего решения возложить на постоянную комиссию Собрания представителей г.Владикавказ</w:t>
      </w:r>
      <w:r>
        <w:rPr>
          <w:bCs/>
        </w:rPr>
        <w:t xml:space="preserve"> по </w:t>
      </w:r>
      <w:r>
        <w:rPr/>
        <w:t>законодательству, местному самоуправлению и информационной  политике.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 xml:space="preserve">     </w:t>
      </w: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/>
        <w:t>образования г. Владикавказ</w:t>
        <w:tab/>
        <w:t xml:space="preserve">                          Б.Т. Икоева</w:t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60" w:hanging="0"/>
        <w:jc w:val="center"/>
        <w:outlineLvl w:val="0"/>
        <w:rPr/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брания представителей г.Владикавказ от 23 ноября 2010г. №17/4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назначения и проведения опроса граждан в муниципальном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и город Владикавказ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разработано на основании статьи 31 Федерального закона от 6 октября 2003 года N 131-ФЗ "Об общих принципах организации местного самоуправления в Российской Федерации", статьи 24 Устава муниципального образования город Владикавказ (Дзауджикау) и определяет порядок назначения, проведения, установления результатов опроса граждан на территории города Владикавказ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Опрос граждан в муниципальном образовании город Владикавказ (далее - опрос) является одной из форм непосредственного участия населения муниципального образования город Владикавказ в осуществлении местного самоуправления и проводится с целью выявления мнения населения МО г.Владикавказ и его учета при принятии решений органами местного самоуправления города Владикавказа и должностными лицами местного самоуправления города Владикавказа, а также органами государственной власти Республики Северная Осетия-Ал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Опрос проводится на всей территории города Владикавказа или на части его территории (в пределах округа, микрорайона, квартала, улицы, многоквартирного жилого дома, иной территори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В опросе имеют право участвовать жители МО г.Владикавказ, обладающие избирательным правом, зарегистрированные в органах регистрационного учета по месту жительства или месту пребывания в соответствии с законодательством Российской Федерации и проживающие в границах территории МО г.Владикавказ, на которой проводится опрос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Жители МО г.Владикавказ участвуют в опросе непосредственно на основе равного и прямого волеизъявления. Каждый житель города, участвующий в опросе, имеет один голос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Участие в опросе является свободным и добровольным. В ходе опроса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В опросе не имеют права участвовать лица, признанные судом недееспособными или содержащиеся в местах лишения свободы по приговору су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8. Запрещаются какие-либо прямые или косвенные ограничения прав жителей МО г.Владикавказ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9. Подготовка, проведение и установление результатов опроса осуществляются открыто и глас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0. Результаты опроса носят для органов местного самоуправления города Владикавказа и органов государственной власти Республики Северная Осетия-Алания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опросы, выносимые на опро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Вопросы, выносимые на опрос, должны быть сформулированы четко и ясно, чтобы исключить возможность их различного толкования и на них можно было дать лишь однозначный отве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Содержание вопросов, выносимых на опрос, не должно противоречить законодательству Российской Федерации и Республики Северная Осетия-Алания, Уставу муниципального образования город Владикавказ (Дзауджикау), иным муниципальным правовым актам МО г.Владикавказ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На опрос могут выноситься вопросы, непосредственно затрагивающие интересы жителей МО г.Владикавказ по месту их проживания и отнесенные законодательством Российской Федерации, Уставом муниципального образования город Владикавказ (Дзауджикау) к вопросам местного значения, а также вопросы об изменении целевого назначения земель МО г.Владикавказ для объектов регионального и межрегионального знач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назначения опрос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Опрос проводится по инициатив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брания представителей г.Владикавказ или Главы МО город Владикавказ - по вопросам местного значения МО г.Владикавказ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рганов государственной власти Республики Северная Осетия-Алания - для учета мнения граждан при принятии решений об изменении целевого назначения земель города Владикавказа для объектов регионального и межрегионального знач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Инициатор проведения опроса подает заявку в Собрание представителей г.Владикавказ, которая содержи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вые основания проведения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основание необходимости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ату и сроки проведения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формулировку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методику проведения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форму опросного лис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территорию проведения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минимальную численность жителей муниципального образования город Владикавказ, участвующих в опрос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состав комиссии по проведению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иные предложения, касающиеся организации проведения 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Вместе с правовым актом администрации местного самоуправления города Владикавказа, указанным в пункте 3.1.1 настоящего Положения, в Собрание представителей г.Владикавказ вносится проект решения Собрания представителей г.Владикавказ о назначении опроса с необходимым пакетом документов в соответствии с порядком внесения проектов решений Собрания представителей г.Владикавказ, перечнем и формой прилагаемых к ним документов, установленными Собранием представителей г.Владикав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. Решение о назначении опроса принимается Собранием представителей г.Владикавказ, Главой муниципального образования г.Владикавказ. В нормативном правовом акте Собрания представителей г.Владикавказ или Главы муниципального образования г.Владикавказ о назначении опроса устанавли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та и сроки проведения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методика проведения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форма опросного лис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территория проведения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минимальная численность жителей муниципального образования город Владикавказ, участвующих в опрос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став комиссии по проведению 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Жители муниципального образования город Владикавказ должны быть проинформированы о проведении опроса не менее чем за 10 дней до его прове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В целях осуществления мероприятий, направленных на организацию проведения опроса, Собрание представителей г.Владикавказ формирует комиссию по проведению опроса (далее - Комиссия). Численный состав Комиссии определяется Собранием представителей г.Владикавказ и не может быть менее 5 челове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1. Комиссия формируется из депутатов Собрания представителей г.Владикавказ, представителей инициаторов проведения опроса, представителей средств массовой информации, общественных объединений и органов территориального общественного самоуправления. Государственные и муниципальные служащие не могут составлять более одной трети от общего числа членов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2. Комиссия созывается не позднее, чем на третий рабочий день после назначения опроса и на первом заседании избирает из своего состава председателя Комиссии и секретаря Комиссии, а при необходимости - и заместителей председателя Комиссии по числу участков опроса. Заседание считается правомочным, если в нем приняло участие не менее половины от установленного числа членов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3. Комиссия в пределах своих полномоч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ставляет список участников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орудует участки опроса в случае проведения опроса в пунктах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беспечивает изготовление опросных лис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рганизует проведение опроса граждан в соответствии с установленным настоящим Положением порядк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устанавливает результаты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рганизует оповещение жителей муниципального образования город Владикавказ через средства массовой информации о проведении опроса - не менее чем за 10 дней до его проведения, а также о результатах опроса - не позднее 14 дней со дня окончания проведения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заимодействует с инициатором проведения опроса, иными органами государственной власти и местного самоуправления, общественными объединениями и средствами массовой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иные полномочия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4. Полномочия Комиссии прекращаются после официальной передачи результатов опроса в Собрание представителей г.Владикавказ и инициатору проведения 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оведения опрос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Для организации проведения опроса составляется список участников опроса, в который включаются жители, имеющие право на участие в опросе, проживающие в границах территории, на которой проводится опрос. Список составляется Комиссией отдельно по каждому дому в порядке нумерации квартир. В списке указываются фамилия, имя, отчество, год рождения (в возрасте 18 лет - дополнительно день и месяц рождения) и адрес места жительства участника 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исок участников опроса составляется не позднее чем за 7 дней до проведения опроса и подписывается председателем и секретарем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Мнение жителей по вопросу (вопросам), выносимому (выносимым) на опрос, фиксируется в опросном листе, оформленном согласно приложению 1 или 2 к настоящему Положению в зависимости от методики 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Опрос граждан проводится следующими методик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именного опроса граждан по опросным листам на участках опроса или по месту жительства участников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айного опроса граждан по опросным листам на участках 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При поименном голосовании на участке опроса или по месту жительства участник опроса записывает в опросный лист свою фамилию, имя, отчество, год рождения, паспортные данные, место жительства, выражает, свое мнение "за" или "против" по вопросу, вынесенному на опрос, путем проставления любого знака в одном из квадратов под вариантом ответа в соответствии с волеизъявлением и ставит личную подпис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опросного листа от участника опроса лицо, осуществляющее проведение опроса, указывает в опросном листе свои фамилию, имя, отчество, паспортные данные, личную подпись и дату, свидетельствующие о принятии опросного лис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Тайный опрос граждан проводится в помещении участка опроса, где должны быть специально оборудованные места для тайного голосования и установлены ящики для опросных листов, которые на время голосования опечатываю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осный лист выдается участнику опроса членами Комиссии по списку. 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осный лист заполняется в специально оборудованном месте, в котором не допускается присутствие иных лиц, путем выражения своего мнения "за" или "против" по вопросу, вынесенному на опрос, проставлением любого знака в одном из квадратов под вариантом ответа в соответствии с волеизъявлением и опускается в ящик для опросных лис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тановление результатов опрос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е позднее 5 рабочих дней после даты окончания проведения опроса Комиссия подсчитывает результаты опроса путем обработки и подсчета данных, содержащихся в опросных листах. На основании полученных результатов составляется протокол в двух экземплярах, в котором указываются следующие данны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омер экземпляра протокол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ата составления протокол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роки проведения опроса: дата начала и оконч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рритория опроса (если опрос проводился на части территории муниципального образования город Владикавказ, обязательно указываются наименования районов, микрорайонов, улиц, номера домов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формулировка вопроса (вопросов), предложенного (предложенных) при проведении опроса граждан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методика проведения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число граждан, обладающих правом на участие в опросе и проживающих на территории, на которой проводился опрос, внесенных в список участников о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число граждан, принявших участие в опрос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число опросных листов, оказавшихся недействительны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количество голосов, поданных за каждый вариант ответа на вопрос, вынесенный на опрос граждан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решение о признании опроса состоявшимся или несостоявшимся, либо недействительны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результаты опроса (вопрос считается одобренным, если за него проголосовало более половины участников опроса, принявших участие в голосовани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Если опрос проводился по нескольким вопросам, то подсчет голосов и составление протокола по каждому вопросу производятся отдель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Недействительными признаются опросные листы неустановленного образца, не содержащие всех сведений в соответствии с пунктами 4.5 или 4.6 настоящего Положения, а также листы, по которым невозможно достоверно установить волеизъявление участников 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Комиссия признает опрос несостоявшимся, если число граждан, принявших участие в опросе, меньше минимальной численности, установленной в решении Собрания представителей г.Владикавказ о назначении 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Комиссия признает опрос недействительным, если допущенные при проведении опроса нарушения не позволяют с достоверностью установить результаты волеизъявления граждан, принявших участие в опрос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Протокол о результатах опроса составляется в 2 экземплярах и подписывается всеми членами комиссии. В течение 10 рабочих дней со дня окончания опроса один экземпляр протокола вместе с прошитыми и пронумерованными опросными листами и опросными списками направляется в Собрания представителей г.Владикавказ, второй экземпляр направляется инициатору проведения опроса. Копии первого экземпляра могут быть представлены средствам массовой информации, местным общественным объединениям и органам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Член комиссии, не согласный с протоколом опроса в целом или с отдельными его положениями, вправе приложить к протоколу свое особое мнение. К первому экземпляру протокола прилагаются поступившие в Комиссию письменные жалобы, заявления и принятые по ним решения. Заверенные копии особого мнения, жалоб, заявлений и принятых по ним решений прилагаются ко второму экземпляру протокол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Жители города муниципального образования город Владикавказ должны быть проинформированы о результатах опроса не позднее 14 дней со дня окончания проведения 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овторное проведение опроса граждан по рассмотренному вопросу (вопросам) может быть назначено не ранее чем через г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инансовое обеспечение проведения опрос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 счет средств бюджета МО город Владикавказ - при проведении опроса по инициативе Собрания представителей г.Владикавказ или Главы МО город Владикавказ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за счет средств бюджета Республики Северная Осетия-Алания - при проведении опроса по инициативе органов государственной власти Республики Северная Осетия-Ал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center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</w:t>
      </w:r>
    </w:p>
    <w:p>
      <w:pPr>
        <w:pStyle w:val="Normal"/>
        <w:autoSpaceDE w:val="false"/>
        <w:ind w:left="6120" w:hanging="0"/>
        <w:jc w:val="center"/>
        <w:rPr/>
      </w:pPr>
      <w:r>
        <w:rPr>
          <w:sz w:val="24"/>
          <w:szCs w:val="24"/>
        </w:rPr>
        <w:t>к Положению о порядке</w:t>
      </w:r>
    </w:p>
    <w:p>
      <w:pPr>
        <w:pStyle w:val="Normal"/>
        <w:autoSpaceDE w:val="false"/>
        <w:ind w:left="612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ения и проведения опроса </w:t>
      </w:r>
    </w:p>
    <w:p>
      <w:pPr>
        <w:pStyle w:val="Normal"/>
        <w:autoSpaceDE w:val="false"/>
        <w:ind w:left="6120" w:hanging="0"/>
        <w:jc w:val="center"/>
        <w:rPr>
          <w:sz w:val="24"/>
          <w:szCs w:val="24"/>
        </w:rPr>
      </w:pPr>
      <w:r>
        <w:rPr>
          <w:sz w:val="24"/>
          <w:szCs w:val="24"/>
        </w:rPr>
        <w:t>граждан в МО г.Владикавказ</w:t>
      </w:r>
    </w:p>
    <w:p>
      <w:pPr>
        <w:pStyle w:val="Normal"/>
        <w:autoSpaceDE w:val="false"/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center"/>
        <w:rPr/>
      </w:pPr>
      <w:r>
        <w:rPr/>
        <w:t>для поименного опроса гражда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1485"/>
        <w:gridCol w:w="1485"/>
        <w:gridCol w:w="540"/>
        <w:gridCol w:w="945"/>
        <w:gridCol w:w="1215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  <w:br/>
              <w:t xml:space="preserve">имя, 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  <w:br/>
              <w:t>рожд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 xml:space="preserve">места   </w:t>
              <w:br/>
              <w:t>жительств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 </w:t>
              <w:br/>
              <w:t xml:space="preserve">или    </w:t>
              <w:br/>
              <w:t>заменяющий</w:t>
              <w:br/>
              <w:t xml:space="preserve">его    </w:t>
              <w:br/>
              <w:t>документ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</w:t>
              <w:br/>
              <w:t>(поставить</w:t>
              <w:br/>
              <w:t>любой знак</w:t>
              <w:br/>
              <w:t>в одном из</w:t>
              <w:br/>
              <w:t>квадратов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внесения</w:t>
              <w:br/>
              <w:t>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Опросный лист удостоверяю: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есто жительства, серия и номер паспорта или заменяющего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окумента лица, осуществляющего опрос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 и дата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00" w:hanging="0"/>
        <w:jc w:val="center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autoSpaceDE w:val="false"/>
        <w:ind w:left="6000" w:hanging="0"/>
        <w:jc w:val="center"/>
        <w:rPr/>
      </w:pPr>
      <w:r>
        <w:rPr>
          <w:sz w:val="24"/>
          <w:szCs w:val="24"/>
        </w:rPr>
        <w:t>к Положению о порядке</w:t>
      </w:r>
    </w:p>
    <w:p>
      <w:pPr>
        <w:pStyle w:val="Normal"/>
        <w:autoSpaceDE w:val="false"/>
        <w:ind w:left="600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ения и проведения опроса </w:t>
      </w:r>
    </w:p>
    <w:p>
      <w:pPr>
        <w:pStyle w:val="Normal"/>
        <w:autoSpaceDE w:val="false"/>
        <w:ind w:left="6000" w:hanging="0"/>
        <w:jc w:val="center"/>
        <w:rPr>
          <w:sz w:val="24"/>
          <w:szCs w:val="24"/>
        </w:rPr>
      </w:pPr>
      <w:r>
        <w:rPr>
          <w:sz w:val="24"/>
          <w:szCs w:val="24"/>
        </w:rPr>
        <w:t>граждан в МО г. Владикавказ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center"/>
        <w:rPr/>
      </w:pPr>
      <w:r>
        <w:rPr/>
        <w:t>для тайного опроса гражда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Решение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(поставить любой знак в одном из квадратов)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├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за         │         против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├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─────┴─────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23:00Z</dcterms:created>
  <dc:creator>User</dc:creator>
  <dc:description/>
  <cp:keywords/>
  <dc:language>en-US</dc:language>
  <cp:lastModifiedBy>net</cp:lastModifiedBy>
  <cp:lastPrinted>2010-11-25T16:59:00Z</cp:lastPrinted>
  <dcterms:modified xsi:type="dcterms:W3CDTF">2010-12-02T09:27:00Z</dcterms:modified>
  <cp:revision>25</cp:revision>
  <dc:subject/>
  <dc:title>ПРОЕКТ</dc:title>
</cp:coreProperties>
</file>